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степени выполнения ведомственных целевых программ, основных мероприятий подпрограмм государственной программы Ставропольского края «Развитие градостроительства, строительства и архитектуры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 2013 год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00"/>
        <w:gridCol w:w="720"/>
        <w:gridCol w:w="900"/>
        <w:gridCol w:w="720"/>
        <w:gridCol w:w="900"/>
        <w:gridCol w:w="2340"/>
        <w:gridCol w:w="2340"/>
        <w:gridCol w:w="216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ведомственной целевой программы, основного мероприятия подпрограммы программы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ый ср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ий срок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блемы, возникшие в ходе реализации мероприятия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-чала реа-лиза-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он-чания реа-лиза-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-чала  реа-лиза-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он-чания реали-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ланирован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тигнуты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00"/>
        <w:gridCol w:w="720"/>
        <w:gridCol w:w="900"/>
        <w:gridCol w:w="720"/>
        <w:gridCol w:w="900"/>
        <w:gridCol w:w="2340"/>
        <w:gridCol w:w="2340"/>
        <w:gridCol w:w="2160"/>
      </w:tblGrid>
      <w:tr>
        <w:trPr>
          <w:tblHeader w:val="true"/>
          <w:trHeight w:val="1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Градостроительство и выполнение отдельных функций в области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а и архитектуры в Ставропольском крае» Программы</w:t>
            </w:r>
          </w:p>
          <w:p>
            <w:pPr>
              <w:pStyle w:val="ConsPlusCell"/>
              <w:widowControl/>
              <w:tabs>
                <w:tab w:val="clear" w:pos="708"/>
                <w:tab w:val="left" w:pos="290" w:leader="none"/>
              </w:tabs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6"/>
                <w:szCs w:val="26"/>
              </w:rPr>
              <w:t>Проведение инвентаризации и паспортизации зданий и сооружений в Ставропольском крае (далее – кра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6"/>
                <w:szCs w:val="26"/>
              </w:rPr>
              <w:t>министерство строительства и архитектуры Ставропольского края (далее – минстрой края)</w:t>
            </w:r>
          </w:p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6"/>
                <w:szCs w:val="26"/>
              </w:rPr>
              <w:t>инвентаризация и паспортизация 9 зданий и сооружений в крае, подготовка технических и када</w:t>
              <w:softHyphen/>
              <w:t>стровых паспортов на 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инвентаризацию и паспортизацию 2 зданий и сооружений в крае, подготовка технических и када</w:t>
              <w:softHyphen/>
              <w:t>стровых паспортов на них направлены средства бюджета Ставропольского края в сумме 192,14 тыс. рублей</w:t>
            </w:r>
          </w:p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6"/>
                <w:szCs w:val="26"/>
              </w:rPr>
              <w:t>Уплата налогов, связанных с оформлением сданных в эксплуатацию объектов капитального строительства государственной собственности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трой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6"/>
                <w:szCs w:val="26"/>
              </w:rPr>
              <w:t>уплата налогов, связанных с оформлением сданных в эксплуатацию объектов капитального строительства государственной собственности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уплату налогов, связанных с оформлением сданных в эксплуатацию объектов капитального строительства государственной собственности края направлены средства бюджета Ставропольского края в сумме 0,56 тыс. рублей</w:t>
            </w:r>
          </w:p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бюджетных инвестиций в объекты капитального строительства, не включенные в краевые целевые программы, в том числе объект «Воссоздание комплекса Казанского Кафедрального собора в г.Ставрополе на Крепостной горе по ул.Суворова, 1а, г.Ставрополь»</w:t>
            </w:r>
          </w:p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трой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6"/>
                <w:szCs w:val="26"/>
              </w:rPr>
              <w:t>Воссоздание комплекса Казанского Кафедрального собора в г.Ставрополе на Крепостной горе по ул.Суворова, 1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6"/>
                <w:szCs w:val="26"/>
              </w:rPr>
              <w:t xml:space="preserve">Введен 1 этап строительства объекта во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е площадью 1257,1 м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6"/>
                <w:szCs w:val="26"/>
              </w:rPr>
              <w:t>Разработка сметных норм, расценок и цен в строительстве, а также методических докумен</w:t>
              <w:softHyphen/>
              <w:t>тов, регламентирующих порядок их разработки и применения в крае</w:t>
            </w:r>
          </w:p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трой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0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аз</w:t>
              <w:softHyphen/>
              <w:t>работки сметных норм, расценок и цен в строитель</w:t>
              <w:softHyphen/>
              <w:t>стве, а также ме</w:t>
              <w:softHyphen/>
              <w:t>тодических до</w:t>
              <w:softHyphen/>
              <w:t>кументов, регла</w:t>
              <w:softHyphen/>
              <w:t>ментирующих порядок их раз</w:t>
              <w:softHyphen/>
              <w:t>работки и при</w:t>
              <w:softHyphen/>
              <w:t>менения в крае, в количестве 3 еди</w:t>
              <w:softHyphen/>
              <w:t>н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ик новой сметно-нормативной базы ценообразования в строительстве для применения в Ставропольском крае доработан в соответствии с замечаниями Федерального агентства по строительству и жилищно-коммунальному хозяйству от 16.09.2013 № 10037-ЛС/12/ГС</w:t>
            </w:r>
          </w:p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6"/>
                <w:szCs w:val="26"/>
              </w:rPr>
              <w:t>Разработка ежекварталь</w:t>
              <w:softHyphen/>
              <w:t>ных индексов по видам работ и индексов измене</w:t>
              <w:softHyphen/>
              <w:t>ния стоимости строитель</w:t>
              <w:softHyphen/>
              <w:t>но-монтажных работ по объектам капитального строительства госу</w:t>
              <w:softHyphen/>
              <w:t>дарственной собствен</w:t>
              <w:softHyphen/>
              <w:t>ности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трой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6"/>
                <w:szCs w:val="26"/>
              </w:rPr>
              <w:t>обеспечение раз</w:t>
              <w:softHyphen/>
              <w:t>работки ежеквар</w:t>
              <w:softHyphen/>
              <w:t>тальных индек</w:t>
              <w:softHyphen/>
              <w:t>сов по видам ра</w:t>
              <w:softHyphen/>
              <w:t>бот и индексов изменения стои</w:t>
              <w:softHyphen/>
              <w:t>мости строитель</w:t>
              <w:softHyphen/>
              <w:t>но-монтажных работ по объек</w:t>
              <w:softHyphen/>
              <w:t>там капитального строительства го</w:t>
              <w:softHyphen/>
              <w:t xml:space="preserve">сударственной собственности края в количестве 840 единиц </w:t>
            </w:r>
          </w:p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6"/>
                <w:szCs w:val="26"/>
              </w:rPr>
              <w:t>Приказами минстроя от 01 апреля и 02 июля 2013 г. утверждены индексы изменения сметной стоимости строительно-монтажных работ по объектам капитального строительства и ремонта, фи</w:t>
              <w:softHyphen/>
              <w:t>нансируемым за счет средств бюджета Ставропольского края, на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color w:val="000000"/>
                <w:sz w:val="26"/>
                <w:szCs w:val="26"/>
              </w:rPr>
              <w:t xml:space="preserve"> и </w:t>
              <w:br/>
            </w:r>
            <w:r>
              <w:rPr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z w:val="26"/>
                <w:szCs w:val="26"/>
              </w:rPr>
              <w:t xml:space="preserve"> квартал 2013 года, приказами минстроя от </w:t>
              <w:br/>
              <w:t>27 февраля и 30 апреля 2013 г. утверждена стоимость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дного человеко-часа рабочего </w:t>
            </w:r>
            <w:r>
              <w:rPr>
                <w:color w:val="000000"/>
                <w:sz w:val="26"/>
                <w:szCs w:val="26"/>
                <w:lang w:val="en-US"/>
              </w:rPr>
              <w:t>IV</w:t>
            </w:r>
            <w:r>
              <w:rPr>
                <w:color w:val="000000"/>
                <w:sz w:val="26"/>
                <w:szCs w:val="26"/>
              </w:rPr>
              <w:t xml:space="preserve"> разряда на </w:t>
            </w:r>
            <w:r>
              <w:rPr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  <w:r>
              <w:rPr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z w:val="26"/>
                <w:szCs w:val="26"/>
              </w:rPr>
              <w:t xml:space="preserve"> и </w:t>
            </w:r>
            <w:r>
              <w:rPr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color w:val="000000"/>
                <w:sz w:val="26"/>
                <w:szCs w:val="26"/>
              </w:rPr>
              <w:t xml:space="preserve"> кварталы 2013 года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государственной экспертизы проектной документации по объектам капитального строитель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трой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государственной экспертизы проектной документации по объектам капитального строительства в количестве 675 единиц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государственной экспертизы проектной документации по объектам капитального строительства в количестве 204 единиц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90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государственной экспертизы результатов инженерных изысканий по объектам капитального строительства в кра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трой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государственной экспертизы результатов 15 инженерных изысканий по объектам капитального строительства в кра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государственной экспертизы результатов 181 инженерного изыскания по объектам капитального строительства в кра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90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6"/>
                <w:szCs w:val="26"/>
              </w:rPr>
              <w:t>Проведение межевания земельных участков под строительство объектов в крае, подготовка меже</w:t>
              <w:softHyphen/>
              <w:t>вых и градостроительных планов, кадастровых пас</w:t>
              <w:softHyphen/>
              <w:t>портов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трой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2" w:hanging="0"/>
              <w:rPr/>
            </w:pPr>
            <w:r>
              <w:rPr>
                <w:sz w:val="26"/>
                <w:szCs w:val="26"/>
              </w:rPr>
              <w:t>проведение ме</w:t>
              <w:softHyphen/>
              <w:t>жевания земель</w:t>
              <w:softHyphen/>
              <w:t>ных участков под 12 объектами капитального строительства в крае, подготовка межевых планов, кадастровых паспортов, градостроительных планов земельных участков в соответствии с Градостроительным кодексом Российской Федерации</w:t>
            </w:r>
          </w:p>
          <w:p>
            <w:pPr>
              <w:pStyle w:val="Normal"/>
              <w:snapToGrid w:val="false"/>
              <w:spacing w:lineRule="atLeast" w:line="100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6"/>
                <w:szCs w:val="26"/>
              </w:rPr>
              <w:t>На проведение ме</w:t>
              <w:softHyphen/>
              <w:t>жевания 2 земель</w:t>
              <w:softHyphen/>
              <w:t>ных участков направлены средства бюджета Ставропольского края в сумме 1 079,28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схемы территориального планирования Ставропольского края, утвержденной постановлением Правительства Ставропольского края от 05 апреля 2011 г. № 116-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трой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(изменение) документов территориального планирования края, разработка документации по планировке территории для 4 объектов регионального значения; ведение автоматизированной базы градостроительных данных информационного банка, техническое обеспечение ее работ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аны документы территориального планирования во всех муниципальных образований кра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яется ведение автоматизированной базы градостроительных данных информационного банка, техническое обеспечение ее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90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жильем ветеранов, инвалидов и семей, имеющих детей-инвалидов, проживающих в кра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трой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жильем 339 ветеранов и инвалидов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о 289 ветеранов и инвалидов кр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90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статочный размер субсидии для ветеранов, инвалидов и семей, имеющих детей-инвалидов в размере 442980 рублей (4 кв. 2013 г.),  что не позволяло приобрести  благоустроенное жилье в городах краевого значения</w:t>
            </w:r>
          </w:p>
          <w:p>
            <w:pPr>
              <w:pStyle w:val="ConsPlusCell"/>
              <w:widowControl/>
              <w:tabs>
                <w:tab w:val="clear" w:pos="708"/>
                <w:tab w:val="left" w:pos="29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"Обеспечение реализации программы министерства строительства и архитектуры Ставропольского кр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"Развитие градостроительства, строительства и архитектуры в Ставропольском крае" и общепрограммные мероприятия" Программы</w:t>
            </w:r>
          </w:p>
          <w:p>
            <w:pPr>
              <w:pStyle w:val="ConsPlusCell"/>
              <w:widowControl/>
              <w:tabs>
                <w:tab w:val="clear" w:pos="708"/>
                <w:tab w:val="left" w:pos="29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еспечение деятельности по реализации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трой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на территории края государственной политики в области градостроительствастроительства и архитек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на территории края государственной политики в области градостроительствастроительства и архитек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9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ыполнение работ для осуществления отдельных функций минстроя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трой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зданий, сооружений и помещений минстроя края общей площадью 1495,5 кв. м; транспортное обслуживание минстроя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зданий, сооружений и помещений минстроя края общей площадью 1495,5 кв. м; транспортное обслуживание минстроя кр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9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инистр строительства, архитектуры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 жилищно-коммунального хозяйств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        Ю.А.Корнет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13:00Z</dcterms:created>
  <dc:creator>mamedolieva.n</dc:creator>
  <dc:description/>
  <cp:keywords/>
  <dc:language>en-US</dc:language>
  <cp:lastModifiedBy>avtushenko.l</cp:lastModifiedBy>
  <cp:lastPrinted>2014-03-04T14:48:00Z</cp:lastPrinted>
  <dcterms:modified xsi:type="dcterms:W3CDTF">2014-04-08T12:01:00Z</dcterms:modified>
  <cp:revision>20</cp:revision>
  <dc:subject/>
  <dc:title>СВЕДЕНИЯ </dc:title>
</cp:coreProperties>
</file>